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774903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924919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6474753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